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7904757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095168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91142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78126521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